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juni 2012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jelatnost Fonda je svrstana pod šifrom djelatnosti 64-30 Trustovi, fondovi i slični finansijski subjek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6.2012. godine dioničar kod 57 emitenata čija je nominalna vrijednost ulaganja 59.874.471,65 KM odnosno 30.807.838,32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0.06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8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3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8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8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6.2012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20"/>
        <w:gridCol w:w="1220"/>
        <w:gridCol w:w="1273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aktivno trguj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84.17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0.9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651.33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59.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2.84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9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092.9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145.6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.617.94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.590.4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74.99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55.2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7.83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17.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ačajna promjena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0.06.2012. godine nije bila usaglašena struktura imovine Fonda kod emitenta “Ingram” dd Srebrenik koji je prelazio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prodate su dionice sljedećih emitena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40"/>
        <w:gridCol w:w="960"/>
        <w:gridCol w:w="1106"/>
        <w:gridCol w:w="1117"/>
        <w:gridCol w:w="972"/>
        <w:gridCol w:w="1106"/>
      </w:tblGrid>
      <w:tr>
        <w:trPr>
          <w:trHeight w:val="52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52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P Rudhem dd Tuzl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3,8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0,00</w:t>
            </w:r>
          </w:p>
        </w:tc>
      </w:tr>
      <w:tr>
        <w:trPr>
          <w:trHeight w:val="52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edak dd Tešanj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2,7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9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3,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16,6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53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23,2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0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potraživanj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dospjelih kamata za II kvartal tekuće godine.</w:t>
      </w:r>
    </w:p>
    <w:p>
      <w:pPr>
        <w:pStyle w:val="Normal"/>
        <w:rPr/>
      </w:pPr>
      <w:r>
        <w:rPr/>
        <w:t>Potraživanja po osnovu izglasanih dividendi odnose se na sljedeće emit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lekom RS a.d. Banja Luka  925,67 KM</w:t>
      </w:r>
    </w:p>
    <w:p>
      <w:pPr>
        <w:pStyle w:val="Normal"/>
        <w:rPr/>
      </w:pPr>
      <w:r>
        <w:rPr/>
        <w:t>- Ingram dd Srebrenik 76.195,50 KM</w:t>
      </w:r>
    </w:p>
    <w:p>
      <w:pPr>
        <w:pStyle w:val="Normal"/>
        <w:rPr/>
      </w:pPr>
      <w:r>
        <w:rPr/>
        <w:t>- BH telecom dd Sarajevo 21.966,25 K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0.06.2012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20"/>
        <w:gridCol w:w="1273"/>
        <w:gridCol w:w="96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6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25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8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8.06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.1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465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6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63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9.32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2.6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35% veće dok su ostale obaveze prema Drušvu manje za 64% u odnosu na 31.12.201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0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bračunati rashodi naknada za šume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ashodi za podsticaj zapošljavanja invalidnih lic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juni tekuć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0.06.2012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73"/>
        <w:gridCol w:w="1540"/>
      </w:tblGrid>
      <w:tr>
        <w:trPr>
          <w:trHeight w:val="33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2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80.7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019.577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.780.1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.419.043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89.8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361.07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61.4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2.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9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osna I Herce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5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1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Nasveti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6.2012. godine u odnosu na isti uporedni period prethodne godine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280"/>
        <w:gridCol w:w="1340"/>
        <w:gridCol w:w="960"/>
      </w:tblGrid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2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.5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2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5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9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9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.25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.2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.7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8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nada i troškovi nadzornog odbor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6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48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.09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.0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289.9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5.7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9.9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5.7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289.8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5.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289.8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5.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289.8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5.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9.8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5.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ihodi od dividendi potiču od  sljedećih emitenst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H Telecom dd Sarajevo 26.078,85 KM</w:t>
      </w:r>
    </w:p>
    <w:p>
      <w:pPr>
        <w:pStyle w:val="Normal"/>
        <w:numPr>
          <w:ilvl w:val="0"/>
          <w:numId w:val="2"/>
        </w:numPr>
        <w:rPr/>
      </w:pPr>
      <w:r>
        <w:rPr/>
        <w:t>Telekom RS a.d. Banja Luka 925,67 KM</w:t>
      </w:r>
    </w:p>
    <w:p>
      <w:pPr>
        <w:pStyle w:val="Normal"/>
        <w:numPr>
          <w:ilvl w:val="0"/>
          <w:numId w:val="2"/>
        </w:numPr>
        <w:rPr/>
      </w:pPr>
      <w:r>
        <w:rPr/>
        <w:t>Ingram dd Srebrenik 76.195,5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 u visini od 3% prosječne godišnje neto vrijednosti imovine Fonda, iz koje se isključuje fer vrijednost imovine emitenata  koji prelaze 25% učešća u ukupnoj imovini emitenta i 15% u imovini Fonda i za ovaj obračunski period ona iznosi    392.740,48 KM.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58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00"/>
        <w:gridCol w:w="1496"/>
        <w:gridCol w:w="140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3.248,6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1.906,0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54,77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0.249,7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3.457,3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8,6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4.558,9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0.530,5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1,33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2.682,2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4.162,5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10,41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4.270,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1.488,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53,72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1.273,3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4.642,2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61,61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514.380,5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182.697,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.740,4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7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300"/>
        <w:gridCol w:w="1300"/>
        <w:gridCol w:w="960"/>
      </w:tblGrid>
      <w:tr>
        <w:trPr>
          <w:trHeight w:val="27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direktoru Fonda (plaća,TO,prevoz,PN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šum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2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74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1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1.289.870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490.258</w:t>
      </w:r>
    </w:p>
    <w:p>
      <w:pPr>
        <w:pStyle w:val="Normal"/>
        <w:rPr/>
      </w:pPr>
      <w:r>
        <w:rPr/>
        <w:t>Pokazatelj troškova = ----------------------- x 100 = ------------------ x 100 = 1,719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8.514.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irani računovođa: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40:00Z</dcterms:created>
  <dc:creator>esad.o</dc:creator>
  <dc:description/>
  <cp:keywords/>
  <dc:language>en-US</dc:language>
  <cp:lastModifiedBy>Genelec</cp:lastModifiedBy>
  <cp:lastPrinted>2012-07-18T10:38:00Z</cp:lastPrinted>
  <dcterms:modified xsi:type="dcterms:W3CDTF">2012-09-12T13:40:00Z</dcterms:modified>
  <cp:revision>2</cp:revision>
  <dc:subject/>
  <dc:title>Privatizacijski investicioni fond</dc:title>
</cp:coreProperties>
</file>